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TOKOL č. 01 – VOANM/2013–revize 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určení vnějších vlivů vypracovaný společnou odbornou komis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Složení komise :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edseda komise:</w:t>
        <w:tab/>
        <w:tab/>
        <w:t xml:space="preserve"> –  hlavní inženýr projektu  Ing. Martin Švéda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statní členové komise:</w:t>
        <w:tab/>
        <w:t xml:space="preserve"> –  projektant stavební části</w:t>
        <w:tab/>
        <w:tab/>
        <w:t xml:space="preserve"> Igor Sedlák</w:t>
        <w:tab/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 xml:space="preserve"> –  </w:t>
      </w:r>
      <w:r>
        <w:rPr>
          <w:sz w:val="22"/>
        </w:rPr>
        <w:t>projektant elektro silnoproud</w:t>
        <w:tab/>
        <w:t xml:space="preserve"> – </w:t>
        <w:tab/>
        <w:t>Jiří Skoták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 xml:space="preserve"> –  </w:t>
      </w:r>
      <w:r>
        <w:rPr>
          <w:sz w:val="22"/>
        </w:rPr>
        <w:t xml:space="preserve">projektant technologie – </w:t>
        <w:tab/>
        <w:tab/>
        <w:t>Ing Filip Orsava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</w:t>
        <w:tab/>
        <w:t xml:space="preserve"> –  specialista požární bezpečnosti </w:t>
        <w:tab/>
        <w:t>Ing Olga Veselá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 xml:space="preserve"> –  </w:t>
      </w:r>
      <w:r>
        <w:rPr>
          <w:sz w:val="22"/>
        </w:rPr>
        <w:t>projektant vzduchotechniky</w:t>
        <w:tab/>
        <w:tab/>
        <w:t>Ing Radek Skalní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</w:t>
        <w:tab/>
        <w:t xml:space="preserve">                               </w:t>
        <w:tab/>
      </w:r>
    </w:p>
    <w:p>
      <w:pPr>
        <w:pStyle w:val="Normal"/>
        <w:ind w:left="2124" w:hanging="2124"/>
        <w:jc w:val="both"/>
        <w:rPr>
          <w:b/>
          <w:b/>
          <w:color w:val="FF0000"/>
          <w:sz w:val="22"/>
        </w:rPr>
      </w:pPr>
      <w:r>
        <w:rPr>
          <w:b/>
          <w:sz w:val="22"/>
        </w:rPr>
        <w:t>Název objektu :</w:t>
      </w:r>
      <w:r>
        <w:rPr>
          <w:sz w:val="22"/>
        </w:rPr>
        <w:tab/>
        <w:t>VODNÍ AREÁL NOVÉ MĚSTO NA MORAVĚ</w:t>
      </w:r>
      <w:r>
        <w:rPr/>
        <w:t xml:space="preserve">  </w:t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dklady použité pro vypracování protokolu 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vební výkresy objektu s výpisem užitých stavebních materiálů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jádření specialisty požární bezpečnost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jádření projektanta technolog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rmy  ČSN 33 2000 – 1 ed.2 </w:t>
      </w:r>
      <w:r>
        <w:rPr>
          <w:rFonts w:cs="Arial"/>
          <w:sz w:val="22"/>
          <w:szCs w:val="22"/>
        </w:rPr>
        <w:t>a ČSN 33 2000 – 5 – 51 ed.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ílohy :</w:t>
      </w:r>
      <w:r>
        <w:rPr>
          <w:sz w:val="22"/>
          <w:szCs w:val="22"/>
        </w:rPr>
        <w:tab/>
        <w:tab/>
        <w:t>1) tabulka působení vnějších vliv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Všeobecně </w:t>
      </w:r>
    </w:p>
    <w:p>
      <w:pPr>
        <w:pStyle w:val="Normal"/>
        <w:rPr/>
      </w:pPr>
      <w:r>
        <w:rPr>
          <w:sz w:val="22"/>
        </w:rPr>
        <w:t>Základní charakteristiky jsou stanoveny v souladu s jednotlivými  kapitolami   normy ČSN 33 2000 – 1 ed.2  a to z hlediska:</w:t>
      </w:r>
    </w:p>
    <w:p>
      <w:pPr>
        <w:pStyle w:val="Normal"/>
        <w:rPr/>
      </w:pPr>
      <w:r>
        <w:rPr>
          <w:sz w:val="22"/>
        </w:rPr>
        <w:t xml:space="preserve"> –  </w:t>
      </w:r>
      <w:r>
        <w:rPr>
          <w:sz w:val="22"/>
        </w:rPr>
        <w:t>základní uspořádaní jeho zdrojů</w:t>
      </w:r>
    </w:p>
    <w:p>
      <w:pPr>
        <w:pStyle w:val="Normal"/>
        <w:rPr/>
      </w:pPr>
      <w:r>
        <w:rPr>
          <w:sz w:val="22"/>
        </w:rPr>
        <w:t xml:space="preserve"> –  </w:t>
      </w:r>
      <w:r>
        <w:rPr>
          <w:sz w:val="22"/>
        </w:rPr>
        <w:t xml:space="preserve">vnějších vlivů působících na  el. zařízení </w:t>
      </w:r>
    </w:p>
    <w:p>
      <w:pPr>
        <w:pStyle w:val="Normal"/>
        <w:rPr/>
      </w:pPr>
      <w:r>
        <w:rPr>
          <w:sz w:val="22"/>
        </w:rPr>
        <w:t xml:space="preserve"> –  </w:t>
      </w:r>
      <w:r>
        <w:rPr>
          <w:sz w:val="22"/>
        </w:rPr>
        <w:t xml:space="preserve">vzájemné slučitelnosti použitých el. předmětů a různých zařízení </w:t>
      </w:r>
    </w:p>
    <w:p>
      <w:pPr>
        <w:pStyle w:val="Normal"/>
        <w:rPr/>
      </w:pPr>
      <w:r>
        <w:rPr>
          <w:sz w:val="22"/>
        </w:rPr>
        <w:t xml:space="preserve"> –  </w:t>
      </w:r>
      <w:r>
        <w:rPr>
          <w:sz w:val="22"/>
        </w:rPr>
        <w:t>údrž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 Použité podklady 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vý stavební  projekt stavby zpracovaný Arch.Desing, s.r.o. Brno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ární zpráv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i stanovení základních charakteristik v jednotlivých rekonstruovaných prostorách  z hlediska působení vnějších vlivů na el. zařízení bylo přihlédnuto  k následujícím norm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ČSN 33 2000 – 1 ed.2 – Elektrické instalace nízkého napětí – Část 1: </w:t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ákladní hlediska, stanovení základních charakteristik, definic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 xml:space="preserve">ČSN 33 2000 – 5 – 51 ed.3 – Elektrické instalace nízkého napětí – Část 5 – 51: </w:t>
      </w:r>
    </w:p>
    <w:p>
      <w:pPr>
        <w:pStyle w:val="Normal"/>
        <w:widowControl w:val="false"/>
        <w:jc w:val="both"/>
        <w:rPr/>
      </w:pPr>
      <w:r>
        <w:rPr>
          <w:rFonts w:cs="Arial"/>
          <w:sz w:val="22"/>
          <w:szCs w:val="22"/>
        </w:rPr>
        <w:tab/>
        <w:t>Výběr a stavba elektrických zařízení – Všeobecné předpisy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 xml:space="preserve">ČSN 33 2000 – 4 – 41 ed.2 – Elektrické instalace nízkého napětí – Část 4 – 41: 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chranná opatření pro zajištění bezpečnosti – Ochrana před úrazem elektrickým proudem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ČSN 33 2000 – 7 – 701 ed.2 – Elektrické instalace nízkého napětí – Část 7 – 704: Zařízení jednoúčelová a ve zvláštních objektech : Prostory s vanou nebo sprcho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ČSN 33 2000 – 7 – 702 ed. 2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– Elektrické instalace budov – Část 7: Zařízení jednoúčelová a </w:t>
      </w:r>
    </w:p>
    <w:p>
      <w:pPr>
        <w:pStyle w:val="Normal"/>
        <w:ind w:firstLine="708"/>
        <w:rPr/>
      </w:pPr>
      <w:r>
        <w:rPr>
          <w:sz w:val="22"/>
          <w:szCs w:val="22"/>
        </w:rPr>
        <w:t>ve zvláštních objektech – Oddíl 702: Plavecké bazény a jiné nádrže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ČSN 33 2000 – 7 – 703 ed.2–Elektrické instalace budov – Část 7 – 703: Zařízení jednoúčelová a ve zvláštních objektech–Místnosti a kabiny se saunovými kamn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ČSN 33 2000 – 7 – 706  ed.2 – Elektrické instalace nízkého napětí – Část 7 – 706: Zařízení jednoúčelová a ve zvláštních objektech  – Omezené vodivé prostory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  <w:u w:val="none"/>
        </w:rPr>
        <w:t>ČSN EN 60721 – 3 – 3 Klasifikace podmínek prostředí – Část 3: Klasifikace skupin parametrů prostředí a jejich stupňů přísnosti – Oddíl 3: Stacionární použití na místech chráněných proti povětrnostním vlivům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  <w:u w:val="none"/>
        </w:rPr>
        <w:t>ČSN EN 6 0  721 – 3 – 4 – Klasifikace podmínek prostředí – Část 3: Klasifikace skupin parametrů prostředí a jejich stupňů přísnosti – Oddíl 4: Stacionární použití na místech nechráněných proti povětrnostním vlivům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3.1 Stručný popis stavby.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is objektu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Objekt je navržen v Novém Městě na Moravě na ulici Hornické na místě stávající nepoužívané skladové haly, která bude demolována. Bude sousedit s objektem stávající plynové výtopn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 objektu vede stávající komunikace, která bude obnove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Objekt je řešen jako tříúrovňový s jedním podzemním podlažím a dvěma nadzemními. Hlavní náplní 1NP je vstupní část, šatny a hlavní hygienická zařízení, která obsluhují z pohledu návštěvníků celou budovu. Druhou část 1NP tvoří bazénová hala. Ve druhém nadzemním podlaží se nachází wellness a fitness. V 1PP jsou navrženy technické prostory, strojovny, provozní zázemí a pod vstupní částí sklad nábyt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osná konstrukce bude ve vstupním křídle železobetonový skelet, v bazénové hale ocelový skelet, fasády jsou ve vstupním křídle vyzdívané s kontaktním zateplením, v bazénové hale systémové prosklené. Stropy jsou monolitické železobetonové, podlahy jsou těžké, plovoucí s nášlapnou vrstvou většinou z keramických dlaždic, nebo PVC. Příčky jsou navrženy z keramických cihelných tvarovek, obklady jsou keramické, ve vstupní části a šatně jsou to lamino desky. Podhledy jsou zavěšené SDK, nebo cementové desky do vlhkého prostředí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Nouzové opuštění objektu umožňuje úniková cesta po centrálním schodišti v hlavním komunikačním jádru, únik je veden v 1PP do volného prostoru na terén. Hasičský zásah je umožněn ze silnice vedoucí k objek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2  Základní popis zdrojů objektu:</w:t>
      </w:r>
    </w:p>
    <w:p>
      <w:pPr>
        <w:pStyle w:val="Normal"/>
        <w:rPr/>
      </w:pPr>
      <w:r>
        <w:rPr>
          <w:sz w:val="22"/>
        </w:rPr>
        <w:t xml:space="preserve">3.2.1 Podle druhu pracovních vodičů  jsou v objektu  navrženy následující sítě: </w:t>
      </w:r>
    </w:p>
    <w:p>
      <w:pPr>
        <w:pStyle w:val="Normal"/>
        <w:rPr>
          <w:sz w:val="22"/>
        </w:rPr>
      </w:pPr>
      <w:r>
        <w:rPr>
          <w:sz w:val="22"/>
        </w:rPr>
        <w:t xml:space="preserve">a/ střídavé </w:t>
      </w:r>
    </w:p>
    <w:p>
      <w:pPr>
        <w:pStyle w:val="Normal"/>
        <w:rPr>
          <w:sz w:val="22"/>
        </w:rPr>
      </w:pPr>
      <w:r>
        <w:rPr>
          <w:sz w:val="22"/>
        </w:rPr>
        <w:t>Kabelové napájecí rozvody jsou třífázové, pěti vodičové.</w:t>
      </w:r>
    </w:p>
    <w:p>
      <w:pPr>
        <w:pStyle w:val="Normal"/>
        <w:rPr>
          <w:sz w:val="22"/>
        </w:rPr>
      </w:pPr>
      <w:r>
        <w:rPr>
          <w:sz w:val="22"/>
        </w:rPr>
        <w:t xml:space="preserve">Vnitřní elektroinstalace: </w:t>
      </w:r>
    </w:p>
    <w:p>
      <w:pPr>
        <w:pStyle w:val="Normal"/>
        <w:rPr/>
      </w:pPr>
      <w:r>
        <w:rPr>
          <w:sz w:val="22"/>
        </w:rPr>
        <w:t xml:space="preserve"> –  </w:t>
      </w:r>
      <w:r>
        <w:rPr>
          <w:sz w:val="22"/>
        </w:rPr>
        <w:t>jednofázové    3 vodičové</w:t>
      </w:r>
    </w:p>
    <w:p>
      <w:pPr>
        <w:pStyle w:val="Normal"/>
        <w:rPr>
          <w:sz w:val="22"/>
        </w:rPr>
      </w:pPr>
      <w:r>
        <w:rPr>
          <w:sz w:val="22"/>
        </w:rPr>
        <w:t xml:space="preserve"> –  </w:t>
      </w:r>
      <w:r>
        <w:rPr>
          <w:sz w:val="22"/>
        </w:rPr>
        <w:t>třífázové         5 vodičov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2.2  Podle způsobu uzemnění </w:t>
      </w:r>
    </w:p>
    <w:p>
      <w:pPr>
        <w:pStyle w:val="Normal"/>
        <w:rPr>
          <w:sz w:val="22"/>
        </w:rPr>
      </w:pPr>
      <w:r>
        <w:rPr>
          <w:sz w:val="22"/>
        </w:rPr>
        <w:t xml:space="preserve">a/ střídavé </w:t>
      </w:r>
    </w:p>
    <w:p>
      <w:pPr>
        <w:pStyle w:val="Normal"/>
        <w:rPr>
          <w:sz w:val="22"/>
        </w:rPr>
      </w:pPr>
      <w:r>
        <w:rPr>
          <w:sz w:val="22"/>
        </w:rPr>
        <w:t>Napájecí přívod do hlavního rozváděče RH: síť TN –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nitřní elektroinstalace: </w:t>
      </w:r>
    </w:p>
    <w:p>
      <w:pPr>
        <w:pStyle w:val="Normal"/>
        <w:rPr/>
      </w:pPr>
      <w:r>
        <w:rPr>
          <w:sz w:val="22"/>
        </w:rPr>
        <w:t xml:space="preserve"> –  </w:t>
      </w:r>
      <w:r>
        <w:rPr>
          <w:sz w:val="22"/>
        </w:rPr>
        <w:t>síť  TN  – S</w:t>
      </w:r>
    </w:p>
    <w:p>
      <w:pPr>
        <w:pStyle w:val="Normal"/>
        <w:ind w:left="142" w:hanging="142"/>
        <w:rPr/>
      </w:pPr>
      <w:r>
        <w:rPr>
          <w:sz w:val="22"/>
        </w:rPr>
        <w:t xml:space="preserve"> –  </w:t>
      </w:r>
      <w:r>
        <w:rPr>
          <w:sz w:val="22"/>
        </w:rPr>
        <w:t xml:space="preserve">trojfázová síť s uzemněným středním bodem se samostatným ochranným vodičem (PE) a středním vodičem (N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3  Stanovení vnějších vlivů z hlediska působení </w:t>
      </w:r>
    </w:p>
    <w:p>
      <w:pPr>
        <w:pStyle w:val="Normal"/>
        <w:rPr>
          <w:sz w:val="22"/>
        </w:rPr>
      </w:pPr>
      <w:r>
        <w:rPr>
          <w:sz w:val="22"/>
        </w:rPr>
        <w:t>Působení  vnějších vlivů na el. zařízení je popsáno v jednotlivých přílohách tohoto protokol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 Vzájemná slučitelnost </w:t>
      </w:r>
    </w:p>
    <w:p>
      <w:pPr>
        <w:pStyle w:val="Normal"/>
        <w:rPr>
          <w:sz w:val="22"/>
        </w:rPr>
      </w:pPr>
      <w:r>
        <w:rPr>
          <w:sz w:val="22"/>
        </w:rPr>
        <w:t>El. zařízení navrhovaná v projektovaném objektu svým provozem škodlivě nepůsobí  na své okolí ani na zdroje napájení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5  Údržba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Údržbu el. zařízení v souladu s příslušnými ČSN si bude provozovatel zajišťovat u smluvní odborné firmy. Pravidelné revize elektrických zařízení budou taktéž provozovatelem zajišťovány u smluvní odborné firm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4. Klasifikace  tříd dle ČSN EN 60721 – 3 – 3.</w:t>
      </w:r>
    </w:p>
    <w:p>
      <w:pPr>
        <w:pStyle w:val="Normal"/>
        <w:rPr/>
      </w:pPr>
      <w:r>
        <w:rPr>
          <w:sz w:val="22"/>
        </w:rPr>
        <w:t>Základní klimatické podmínky působící dle ČSN EN 60721 – 3 – 3 na elektrická zařízení nainstalované v místnostech kanceláří, vnitřních chodeb, úklidových místnostech a ostatních místnostech včetně technických s obyčejným prostředím v objektu jsou následující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3K3/3Z1/3B1/3S1/3C1R/3M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Základní klimatické podmínky působící dle ČSN EN 60721 – 3 – 3 na elektrická zařízení nainstalované v místnostech s bazény, včetně technických s prostředím mokrých s bazénovou vodou v objektu jsou následující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3K3/3Z1/3B1/3S1/3C1R/3M2</w:t>
      </w:r>
    </w:p>
    <w:p>
      <w:pPr>
        <w:pStyle w:val="Normal"/>
        <w:tabs>
          <w:tab w:val="clear" w:pos="708"/>
          <w:tab w:val="left" w:pos="2843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Základní klimatické podmínky působící dle ČSN EN 60721 – 3 – 3 na elektrická zařízení nainstalované v místnostech saun, včetně technických s prostředím horkých v objektu jsou následující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3K3/3Z3/3B1/3S1/3C1R/3M2</w:t>
      </w:r>
    </w:p>
    <w:p>
      <w:pPr>
        <w:pStyle w:val="Normal"/>
        <w:tabs>
          <w:tab w:val="clear" w:pos="708"/>
          <w:tab w:val="left" w:pos="2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5.  Rozhodnutí </w:t>
      </w:r>
    </w:p>
    <w:p>
      <w:pPr>
        <w:pStyle w:val="Normal"/>
        <w:rPr/>
      </w:pPr>
      <w:r>
        <w:rPr>
          <w:sz w:val="22"/>
        </w:rPr>
        <w:t>Na základě prostudování výchozích podkladů a vyslechnutí  jednotlivých profesních projektantů komise zatřídila posuzované prostory dle požadavků normy ČSN 33 2000 – 1 ed.2,   ČSN 33 2000 – 5 – 51 ed.3,  ČSN EN 60721 – 3 – 3 a ČSN EN 60721 – 3 – 4.</w:t>
      </w:r>
    </w:p>
    <w:p>
      <w:pPr>
        <w:pStyle w:val="Normal"/>
        <w:rPr>
          <w:sz w:val="22"/>
        </w:rPr>
      </w:pPr>
      <w:r>
        <w:rPr>
          <w:sz w:val="22"/>
        </w:rPr>
        <w:t>Zatřídění jednotlivých prostorů je popsáno v následujících přílohách, které jsou nedílnou součástí tohoto protokolu.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2"/>
          <w:szCs w:val="22"/>
        </w:rPr>
        <w:t>Zdůvodnění :</w:t>
      </w:r>
      <w:r>
        <w:rPr>
          <w:sz w:val="22"/>
          <w:szCs w:val="22"/>
        </w:rPr>
        <w:tab/>
        <w:t>Komise rozhodovala na základě platných elektrotechnických a dalších předpisů ČSN, respektive požadavků neopomenutelných účastníků stavebního řízení.</w:t>
      </w:r>
    </w:p>
    <w:p>
      <w:pPr>
        <w:pStyle w:val="Normal"/>
        <w:ind w:left="2124" w:hanging="212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2"/>
          <w:szCs w:val="22"/>
        </w:rPr>
        <w:t>Závěr :</w:t>
      </w:r>
      <w:r>
        <w:rPr>
          <w:sz w:val="22"/>
          <w:szCs w:val="22"/>
        </w:rPr>
        <w:tab/>
        <w:t>V případě jakýchkoliv změn v určení užití prostor, ve stavební konstrukci, volbě materiálu, musí být určeny ty části vnějších vlivů, u kterých dochází ke změnám a je nutno tento protokol doplnit.</w:t>
      </w:r>
    </w:p>
    <w:p>
      <w:pPr>
        <w:pStyle w:val="Normal"/>
        <w:ind w:left="2124" w:hanging="212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124" w:hanging="212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okol je zpracován ke dni 1. srpen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 předsedy komise </w:t>
        <w:tab/>
        <w:t>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y členů komise </w:t>
        <w:tab/>
        <w:tab/>
        <w:t>…………………………</w:t>
      </w:r>
    </w:p>
    <w:p>
      <w:pPr>
        <w:pStyle w:val="Normal"/>
        <w:ind w:left="2124" w:hanging="141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2124" w:hanging="141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2124" w:hanging="1416"/>
        <w:jc w:val="both"/>
        <w:rPr>
          <w:color w:val="FF0000"/>
          <w:sz w:val="16"/>
          <w:szCs w:val="16"/>
        </w:rPr>
      </w:pPr>
      <w:r>
        <w:rPr>
          <w:sz w:val="22"/>
          <w:szCs w:val="22"/>
        </w:rPr>
        <w:tab/>
        <w:tab/>
        <w:t>…………………………</w:t>
      </w:r>
    </w:p>
    <w:p>
      <w:pPr>
        <w:pStyle w:val="Normal"/>
        <w:tabs>
          <w:tab w:val="clear" w:pos="708"/>
          <w:tab w:val="left" w:pos="2169" w:leader="none"/>
        </w:tabs>
        <w:ind w:left="2124" w:hanging="141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169" w:leader="none"/>
        </w:tabs>
        <w:ind w:left="2124" w:hanging="141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169" w:leader="none"/>
        </w:tabs>
        <w:ind w:left="2124" w:hanging="141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Arial" w:hAnsi="Arial" w:cs="Arial"/>
      <w:bCs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b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Ztext">
    <w:name w:val="TZ_text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67419)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00:00Z</dcterms:created>
  <dc:creator>EI Ostrava</dc:creator>
  <dc:description/>
  <cp:keywords/>
  <dc:language>en-US</dc:language>
  <cp:lastModifiedBy>isedlak</cp:lastModifiedBy>
  <cp:lastPrinted>2012-05-29T11:49:00Z</cp:lastPrinted>
  <dcterms:modified xsi:type="dcterms:W3CDTF">2013-10-30T12:01:00Z</dcterms:modified>
  <cp:revision>14</cp:revision>
  <dc:subject/>
  <dc:title>Protokol o určení vnějších vlivů</dc:title>
</cp:coreProperties>
</file>